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es-ES"/>
        </w:rPr>
        <w:t xml:space="preserve">6-8 Ahorrar e invertir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de la 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 xml:space="preserve">6-8 Ahorrar e invertir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de la 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4632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7:01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17:01:00Z</dcterms:modified>
  <cp:revision>2</cp:revision>
  <dc:subject/>
  <dc:title/>
</cp:coreProperties>
</file>